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5016490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8671679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1307927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20262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6771624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9529488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6799079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632452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6632849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